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бъявление о проведении запроса котировочной цены</w:t>
      </w:r>
    </w:p>
    <w:p>
      <w:pPr>
        <w:pStyle w:val="Normal"/>
        <w:ind w:left="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 ремонт душевых комнат в здании МОУ ДОД «ДЮСШ»</w:t>
      </w:r>
    </w:p>
    <w:p>
      <w:pPr>
        <w:pStyle w:val="Normal"/>
        <w:ind w:left="180" w:hanging="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р.п. Татищево</w:t>
      </w:r>
    </w:p>
    <w:p>
      <w:pPr>
        <w:pStyle w:val="Normal"/>
        <w:ind w:left="180" w:hanging="0"/>
        <w:jc w:val="center"/>
        <w:rPr/>
      </w:pPr>
      <w:r>
        <w:rPr/>
        <w:t>18 декабря 2006года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5088"/>
        <w:gridCol w:w="4741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 xml:space="preserve">Наименование заказчик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министрация Татищевского муниципального  райо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2170 Саратовская область, р.п. Татищево, ул. Советская, д.13, каб.11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akaz tat @ mail. ru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тел</w:t>
            </w:r>
            <w:r>
              <w:rPr>
                <w:b/>
                <w:bCs/>
                <w:lang w:val="en-US"/>
              </w:rPr>
              <w:t xml:space="preserve">. </w:t>
            </w:r>
            <w:r>
              <w:rPr>
                <w:b/>
                <w:bCs/>
              </w:rPr>
              <w:t>8(258)</w:t>
            </w:r>
            <w:r>
              <w:rPr>
                <w:b/>
                <w:bCs/>
                <w:lang w:val="en-US"/>
              </w:rPr>
              <w:t xml:space="preserve">  4-22-40</w:t>
            </w:r>
            <w:r>
              <w:rPr>
                <w:b/>
                <w:bCs/>
              </w:rPr>
              <w:t>, 4-05-5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 финансирования заказ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тировочной заявки, в т.ч. подаваемой в форме электронного докумен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Приложение №1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Электронная форм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ракт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поставляемых товаров (объем выполняемых работ, оказываемых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ая характеристика товаров (работ, услуг)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Ремонт душевых комнат в здании МОУ ДОД «ДЮСШ» р.п. Татищево, согласно  техническому заданию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доставки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.п. Татищево, ул. Шигаева, д.29а.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ки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 дней после заключения контракта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едения о включенных (не включенных) в цену товаров (работ, услуг) расходах, в том числе расходах на перевозку, страхование, уплату таможенных пошлин, сборов, налогов и др.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цену товаров, работ, услуг должны быть включены  все расходы, в том числе расходы на перевозку, страхование, уплату таможенных пошлин, сборов, налогов и др. обязательных платежей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Цена контракта (если она установлена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0000,00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подачи котировочных заявок, срок их подачи, в том числе дата и время окончания срока подачи котировочных заявок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Администрация Татищевского муниципального  район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12170 Саратовская область, р.п. Татищево, ул. Советская, д.13, каб.11.</w:t>
            </w:r>
          </w:p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zakaz tat @ mail. ru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 18.12.2006г до 15.00ч 22.12.2006г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 условия оплаты поставок товаров (выполнения работ, оказания услуг)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наличный расчет, предоплата 30%, окончательный расчет по акту выполненных работ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одписания победителем государственного или муниципального контракта со дня подписания протокола рассмотрения и оценки котировочных заявок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ечение двух дней  со дня  подписания протокола оценки.</w:t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object w:dxaOrig="10074" w:dyaOrig="96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3.7pt;height:480.7pt" filled="f" o:ole="">
            <v:imagedata r:id="rId3" o:title=""/>
          </v:shape>
          <o:OLEObject Type="Embed" ProgID="Word.Document.12" ShapeID="ole_rId2" DrawAspect="Content" ObjectID="_2126425901" r:id="rId2"/>
        </w:objec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одпись, печать</w:t>
      </w:r>
    </w:p>
    <w:p>
      <w:pPr>
        <w:pStyle w:val="Normal"/>
        <w:jc w:val="both"/>
        <w:rPr>
          <w:b/>
          <w:b/>
          <w:bCs/>
        </w:rPr>
      </w:pPr>
      <w:r>
        <w:rPr/>
        <w:object w:dxaOrig="9581" w:dyaOrig="11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79.05pt;height:551.65pt" filled="f" o:ole="">
            <v:imagedata r:id="rId5" o:title=""/>
          </v:shape>
          <o:OLEObject Type="Embed" ProgID="Word.Document.12" ShapeID="ole_rId4" DrawAspect="Content" ObjectID="_710744809" r:id="rId4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92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object w:dxaOrig="14796" w:dyaOrig="91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9.8pt;height:456.45pt" filled="f" o:ole="">
            <v:imagedata r:id="rId7" o:title=""/>
          </v:shape>
          <o:OLEObject Type="Embed" ProgID="Word.Document.12" ShapeID="ole_rId6" DrawAspect="Content" ObjectID="_192445345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360"/>
        <w:gridCol w:w="833"/>
        <w:gridCol w:w="1256"/>
        <w:gridCol w:w="4426"/>
        <w:gridCol w:w="1828"/>
        <w:gridCol w:w="1260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а водоснабжения из полиэтиленовых труб диам.- 20мм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трубопровода водоснабжения из полиэтиленовых труб диам.- 20мм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металлопластиковая бесшовная  диам.- 20 мм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 в комплекте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месителей в комплект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ситель в комплекте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электрического провода (медного)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электрического провода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медны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ключателей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ыключателе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озеток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розеток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ветильников в помещении с повышенной влажностью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ш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ветильников в помещении с повышенной влажностью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я емкостью до 2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одонагревателя емкостью до 2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иректор МОУ ДОД «ДЮСШ»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р.п. Татищево                          _____________________     Э.В.Жалилов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  <w:t xml:space="preserve">                                                                                                         </w:t>
      </w:r>
      <w:r>
        <w:rPr>
          <w:b/>
          <w:vertAlign w:val="superscript"/>
        </w:rPr>
        <w:t>(подпись печать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9" w:right="720" w:gutter="0" w:header="0" w:top="902" w:footer="0" w:bottom="9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0T14:38:00Z</dcterms:created>
  <dc:creator>solodovnikovaea</dc:creator>
  <dc:description/>
  <dc:language>en-US</dc:language>
  <cp:lastModifiedBy>munzakaz</cp:lastModifiedBy>
  <cp:lastPrinted>2006-01-18T11:45:00Z</cp:lastPrinted>
  <dcterms:modified xsi:type="dcterms:W3CDTF">2006-12-18T13:12:00Z</dcterms:modified>
  <cp:revision>48</cp:revision>
  <dc:subject/>
  <dc:title>Содержание объявления о проведении открытого конкурса (аукциона)</dc:title>
</cp:coreProperties>
</file>